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>S DE TRAVAUX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-5058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015287573"/>
      <w:bookmarkStart w:id="1" w:name="__Fieldmark__0_201528757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 xml:space="preserve">ADRESSE MAIL CONTRACTUELLE DU TITULAIRE :  </w:t>
      </w:r>
      <w:r>
        <w:rPr>
          <w:rFonts w:cs="Calibri" w:ascii="Calibri" w:hAnsi="Calibri"/>
          <w:b/>
          <w:sz w:val="22"/>
          <w:szCs w:val="22"/>
          <w:highlight w:val="yellow"/>
          <w:lang w:eastAsia="fr-FR"/>
        </w:rPr>
        <w:t>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groupement hospitalier est – hopital femme mere enfant 69500 br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ECRIN DE VERD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n° operation SUB3125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4"/>
          <w:szCs w:val="24"/>
          <w:lang w:val="en-US" w:eastAsia="en-US"/>
        </w:rPr>
        <w:t xml:space="preserve">lot 1 – realisation d’UN amenagement paysag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4"/>
          <w:szCs w:val="24"/>
          <w:lang w:val="en-US" w:eastAsia="en-US"/>
        </w:rPr>
        <w:t>LOT 2 – REALISATION d’UN AMENAGEMENT SIGNALETIQUE ET DECORATIF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szCs w:val="24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szCs w:val="24"/>
          <w:lang w:val="en-US"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015287573"/>
      <w:bookmarkStart w:id="3" w:name="__Fieldmark__1_201528757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 xml:space="preserve"> 1_</w:t>
      </w: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 xml:space="preserve"> </w:t>
      </w:r>
      <w:r>
        <w:rPr>
          <w:rFonts w:cs="Calibri" w:ascii="Calibri" w:hAnsi="Calibri"/>
          <w:bCs/>
          <w:caps/>
          <w:color w:val="000000"/>
          <w:sz w:val="22"/>
          <w:szCs w:val="22"/>
          <w:lang w:val="en-US" w:eastAsia="en-US"/>
        </w:rPr>
        <w:t>realisation d’UN amenagement paysager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015287573"/>
      <w:bookmarkStart w:id="5" w:name="__Fieldmark__2_201528757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 xml:space="preserve">Après avoir pris connaissance des pièces constitutives du marché stipulées à l’article n° 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4</w:t>
      </w:r>
      <w:r>
        <w:rPr>
          <w:rFonts w:cs="Calibri" w:ascii="Calibri" w:hAnsi="Calibri"/>
          <w:sz w:val="22"/>
          <w:szCs w:val="22"/>
          <w:lang w:eastAsia="fr-FR"/>
        </w:rPr>
        <w:t xml:space="preserve">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015287573"/>
      <w:bookmarkStart w:id="7" w:name="__Fieldmark__3_2015287573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015287573"/>
      <w:bookmarkStart w:id="9" w:name="__Fieldmark__4_201528757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015287573"/>
      <w:bookmarkStart w:id="11" w:name="__Fieldmark__5_201528757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015287573"/>
      <w:bookmarkStart w:id="13" w:name="__Fieldmark__6_201528757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015287573"/>
      <w:bookmarkStart w:id="15" w:name="__Fieldmark__7_201528757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2015287573"/>
      <w:bookmarkStart w:id="17" w:name="__Fieldmark__8_2015287573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2015287573"/>
      <w:bookmarkStart w:id="19" w:name="__Fieldmark__9_2015287573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2015287573"/>
      <w:bookmarkStart w:id="21" w:name="__Fieldmark__10_2015287573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2015287573"/>
      <w:bookmarkStart w:id="23" w:name="__Fieldmark__11_2015287573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2015287573"/>
      <w:bookmarkStart w:id="25" w:name="__Fieldmark__12_2015287573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2015287573"/>
      <w:bookmarkStart w:id="27" w:name="__Fieldmark__13_2015287573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2015287573"/>
      <w:bookmarkStart w:id="29" w:name="__Fieldmark__14_2015287573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2015287573"/>
      <w:bookmarkStart w:id="31" w:name="__Fieldmark__15_2015287573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2015287573"/>
      <w:bookmarkStart w:id="33" w:name="__Fieldmark__16_2015287573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b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/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>B6 - Avance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2015287573"/>
      <w:bookmarkStart w:id="35" w:name="__Fieldmark__17_2015287573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2015287573"/>
      <w:bookmarkStart w:id="37" w:name="__Fieldmark__18_2015287573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3 mois dont 1 mois</w:t>
      </w:r>
      <w:r>
        <w:rPr>
          <w:rFonts w:cs="Calibri" w:ascii="Calibri" w:hAnsi="Calibri"/>
          <w:sz w:val="22"/>
          <w:szCs w:val="22"/>
        </w:rPr>
        <w:t xml:space="preserve">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s prix sont réputés établis sur la base des conditions économiques du mois m0 : </w:t>
      </w:r>
      <w:r>
        <w:rPr>
          <w:rFonts w:cs="Calibri" w:ascii="Calibri" w:hAnsi="Calibri"/>
          <w:b/>
          <w:bCs/>
          <w:sz w:val="22"/>
          <w:szCs w:val="22"/>
        </w:rPr>
        <w:t>AOUT 2025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base retenu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total base retenue HT arrête en toutes lettres : </w:t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  – Désignation de l’acheteur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ésignation et adresse des comptables assignataires des établissements du GHT VRC :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3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</w:tblGrid>
      <w:tr>
        <w:trPr>
          <w:trHeight w:val="1103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ospices Civils de Lyon</w:t>
            </w:r>
          </w:p>
        </w:tc>
      </w:tr>
      <w:tr>
        <w:trPr>
          <w:trHeight w:val="2199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r le Receveur des Finances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résorerie hospitalière de la Métropole de Ly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 Quai des Célesti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237 LY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DEX 02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él : 04 72 40 70 69</w:t>
            </w:r>
          </w:p>
        </w:tc>
      </w:tr>
    </w:tbl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Imputation budgétaire : Classe 2 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MURAT, Gilbert</cp:lastModifiedBy>
  <cp:lastPrinted>2017-02-10T16:34:00Z</cp:lastPrinted>
  <dcterms:modified xsi:type="dcterms:W3CDTF">2025-07-30T08:37:00Z</dcterms:modified>
  <cp:revision>30</cp:revision>
  <dc:subject/>
  <dc:title>_Modèle recommandé : le service peut l’adapter le cas échéant_DC1_</dc:title>
</cp:coreProperties>
</file>